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9.6pt;width:498.35pt;height:59.5pt;mso-wrap-style:none;v-text-anchor:middle;mso-position-vertical:top" type="_x0000_t172">
            <v:path textpathok="t"/>
            <v:textpath on="t" fitshape="t" string="MACRON C'EST TOXIQUE !" style="font-family:&quot;Cooper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u w:val="single"/>
        </w:rPr>
        <w:t>COUPLET 1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Macron, tu vois pa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femmes saturent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Des mecs pressants, des rues pas sur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violences, tu voi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Faut punir dur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COUPLET 2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1 plainte sur 10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Seulement aux assis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Comment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faire confiance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Alors, on balance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Par tweet, par mur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Finis les murmur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INTERLUDE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Grande cause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Du quinquennat ?!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Un accusé d’viol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Sous ton toit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Tu vois pa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’problème ?!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REFRAIN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violences sexist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brisent tous les jours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C’est toxique, et même mortel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violences sexuell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restent impuni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Faut s’bouger maintenant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Tu vois pas que c’est toxique ?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COUPLET 3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Et au travail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C’est la cata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1 femme sur 3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Harcelée par des « quoi »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Y a une convention,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ratifie-la !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u w:val="single"/>
        </w:rPr>
        <w:t>PSEUDO REFRAIN</w:t>
      </w:r>
      <w:r>
        <w:rPr>
          <w:rFonts w:cs="Cooper Black" w:ascii="Cooper Black" w:hAnsi="Cooper Black"/>
        </w:rPr>
        <w:t xml:space="preserve"> (BIS)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violences sexist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brisent tous les jours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C’est toxique, et même mortel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es violences sexuell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restent impunies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Faut s’bouger maintenant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Tu vois pas que c’est toxique ?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u w:val="single"/>
        </w:rPr>
      </w:pPr>
      <w:r>
        <w:rPr>
          <w:rFonts w:cs="Cooper Black" w:ascii="Cooper Black" w:hAnsi="Cooper Black"/>
          <w:u w:val="single"/>
        </w:rPr>
        <w:t>COUPLET DE FIN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La convention pour quand ?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Ratifie maintenant !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Un milliard d’financement, pour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lutter concrètement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Maintenant il est temps, que la</w:t>
      </w:r>
    </w:p>
    <w:p>
      <w:pPr>
        <w:pStyle w:val="Normal"/>
        <w:spacing w:before="0" w:after="120"/>
        <w:jc w:val="center"/>
        <w:rPr/>
      </w:pPr>
      <w:r>
        <w:rPr>
          <w:rFonts w:cs="Cooper Black" w:ascii="Cooper Black" w:hAnsi="Cooper Black"/>
          <w:sz w:val="24"/>
          <w:szCs w:val="24"/>
        </w:rPr>
        <w:t>honte change de camp</w:t>
      </w:r>
    </w:p>
    <w:p>
      <w:pPr>
        <w:pStyle w:val="Normal"/>
        <w:spacing w:before="0" w:after="120"/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Macron tu nous entends ?!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7049770"/>
          <wp:effectExtent l="0" t="0" r="0" b="0"/>
          <wp:wrapNone/>
          <wp:docPr id="2" name="WordPictureWatermark193794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93794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04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5:00Z</dcterms:created>
  <dc:creator>Sandrine.Robert</dc:creator>
  <dc:description/>
  <cp:keywords/>
  <dc:language>en-US</dc:language>
  <cp:lastModifiedBy> </cp:lastModifiedBy>
  <cp:lastPrinted>2020-11-17T14:31:00Z</cp:lastPrinted>
  <dcterms:modified xsi:type="dcterms:W3CDTF">2020-11-17T13:31:00Z</dcterms:modified>
  <cp:revision>3</cp:revision>
  <dc:subject/>
  <dc:title/>
</cp:coreProperties>
</file>